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03727943"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34615443"/>
      <w:bookmarkStart w:id="1" w:name="__Fieldmark__0_1834615443"/>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34615443"/>
      <w:bookmarkStart w:id="3" w:name="__Fieldmark__1_1834615443"/>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34615443"/>
      <w:bookmarkStart w:id="5" w:name="__Fieldmark__2_1834615443"/>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34615443"/>
      <w:bookmarkStart w:id="7" w:name="__Fieldmark__3_1834615443"/>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34615443"/>
      <w:bookmarkStart w:id="9" w:name="__Fieldmark__4_1834615443"/>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834615443"/>
      <w:bookmarkStart w:id="11" w:name="__Fieldmark__5_1834615443"/>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834615443"/>
      <w:bookmarkStart w:id="13" w:name="__Fieldmark__6_1834615443"/>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834615443"/>
      <w:bookmarkStart w:id="15" w:name="__Fieldmark__7_1834615443"/>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834615443"/>
      <w:bookmarkStart w:id="17" w:name="__Fieldmark__8_1834615443"/>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834615443"/>
      <w:bookmarkStart w:id="19" w:name="__Fieldmark__9_1834615443"/>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834615443"/>
      <w:bookmarkStart w:id="21" w:name="__Fieldmark__10_1834615443"/>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834615443"/>
      <w:bookmarkStart w:id="23" w:name="__Fieldmark__11_1834615443"/>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834615443"/>
      <w:bookmarkStart w:id="25" w:name="__Fieldmark__12_1834615443"/>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834615443"/>
      <w:bookmarkStart w:id="27" w:name="__Fieldmark__13_1834615443"/>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